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3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 2010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. sjednici održanoj 31. ožujak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vaća se Izvješće o izvršenju Programa raspodjele sredstava za potrebe socijalne skrbi za 2009. godin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Izvješće čini sastavni dio ovog zaključk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PREDSJEDNIK VIJEĆ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Zorislav Rodek, dr. vet.me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9:00Z</dcterms:created>
  <dc:creator>LT</dc:creator>
  <dc:description/>
  <cp:keywords/>
  <dc:language>en-US</dc:language>
  <cp:lastModifiedBy>gvarga</cp:lastModifiedBy>
  <cp:lastPrinted>2009-03-31T11:47:00Z</cp:lastPrinted>
  <dcterms:modified xsi:type="dcterms:W3CDTF">2010-03-22T18:50:00Z</dcterms:modified>
  <cp:revision>15</cp:revision>
  <dc:subject/>
  <dc:title>7</dc:title>
</cp:coreProperties>
</file>